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DC Gbgkks verzia 1.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D model: Kebarko (kebarko1@zoznam.s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xtúry: Scotty (scotty1@email.c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štalácia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ár "cdc_Gbgkks" rozbaliť do adresára "Trainset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zn.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chív obsahuje model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dc_Gbgkks_pl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dc_Gbgkks_prazd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povolená rýchlosť pre vozne 1. 2. je 100km/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y sa odkazujú na zvuky vozňov zo stránky Ppoollll-a. Jazdné vlastnosti vozňov (wag súbory) sú nastavené podľa získaných technických údajov o týchto vozňo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***************************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cenčné podmienky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del je šírený ako Freeware. Bez súhlasu autora modelu nesmie byť archív s modelom ani jeho časť akokoľvek šírená. Nesmie byť šírený za akúkoľvek finančnú úplatu, ani byť súčasťou akéhokoľvek plateného addon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ainty tohto modelu sú možné len po dohode s autor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čenie modelu musí zostať zachované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del smie byť použitý v aktivitách len ak zostane zachované pôvodné označenie model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************************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© Kebar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2:08:00Z</dcterms:created>
  <dc:creator>Miroslav</dc:creator>
  <dc:description/>
  <dc:language>en-US</dc:language>
  <cp:lastModifiedBy>Miroslav</cp:lastModifiedBy>
  <dcterms:modified xsi:type="dcterms:W3CDTF">2008-09-21T10:34:00Z</dcterms:modified>
  <cp:revision>18</cp:revision>
  <dc:subject/>
  <dc:title>ŽSSK Smmps Verzia 2</dc:title>
</cp:coreProperties>
</file>